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  <w:tab/>
        <w:tab/>
        <w:tab/>
        <w:tab/>
        <w:tab/>
        <w:tab/>
        <w:tab/>
        <w:tab/>
        <w:tab/>
        <w:t xml:space="preserve">24-06.1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esti Lairiba Arenduse Sihtasu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90010094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Narva MNT. 5, 10117 Tallinn, Eesti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Jaanus Kaldoja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jaanus@stromtec.ee</w:t>
              </w:r>
            </w:hyperlink>
            <w:r>
              <w:rPr>
                <w:rFonts w:cs="Times New Roman" w:ascii="Times New Roman" w:hAnsi="Times New Roman"/>
              </w:rPr>
              <w:t>, 5534119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Jaanus Kaldoja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jaanus@stromtec.ee</w:t>
              </w:r>
            </w:hyperlink>
            <w:r>
              <w:rPr>
                <w:rFonts w:cs="Times New Roman" w:ascii="Times New Roman" w:hAnsi="Times New Roman"/>
              </w:rPr>
              <w:t>, 55341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0070C0"/>
                <w:u w:val="single"/>
              </w:rPr>
              <w:t>tehno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Silla Rohumaa kinnistul detailplaneeringu ala liitumine sidevõrguga, Tõmmiku ja Valkse küla, Lääne-Harju vald,  Harju maakond. 24-90 VT2079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Stromtec OÜ, Harri Lak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t>7.1-2/24/7772-2 23.05.202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194 Karjakül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29501:007:060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8376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26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188769 ja : https://pari.kataster.ee/magic-link/af75941d-a564-40e7-8183-8f629bece0d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nefit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us@stromtec.ee" TargetMode="External"/><Relationship Id="rId3" Type="http://schemas.openxmlformats.org/officeDocument/2006/relationships/hyperlink" Target="mailto:jaanus@stromtec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Jaanus</cp:lastModifiedBy>
  <cp:lastPrinted>2020-04-26T16:24:00Z</cp:lastPrinted>
  <dcterms:modified xsi:type="dcterms:W3CDTF">2024-06-03T12:20:00Z</dcterms:modified>
  <cp:revision>8</cp:revision>
  <dc:subject/>
  <dc:title/>
</cp:coreProperties>
</file>